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Администрация Ейского городского поселения Ейского района,</w:t>
      </w:r>
      <w:r>
        <w:rPr>
          <w:sz w:val="22"/>
          <w:szCs w:val="22"/>
        </w:rPr>
        <w:t xml:space="preserve"> в лице главы Ейского городского поселения Ейского района Кияшко Дмитрия Викторовича</w:t>
      </w:r>
      <w:r>
        <w:rPr>
          <w:color w:val="000000"/>
          <w:sz w:val="22"/>
          <w:szCs w:val="22"/>
        </w:rPr>
        <w:t>, действующего на основании Устава Ейского городского поселения Ейского района,</w:t>
      </w:r>
      <w:r>
        <w:rPr>
          <w:sz w:val="22"/>
          <w:szCs w:val="22"/>
        </w:rPr>
        <w:t xml:space="preserve"> именуемая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ом на 5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28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3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 арендной платы за Участок составляет ______________ рублей, согласно итоговому протоколу №_______от __________  2023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.2.1. настоящего договора, за вычетом внесенного задат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 составила – _____________ рубл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4</w:t>
      </w:r>
      <w:r>
        <w:rPr>
          <w:rFonts w:cs="Times New Roman" w:ascii="Times New Roman" w:hAnsi="Times New Roman"/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. 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 (администрация Ейского городского поселения Ейского района  л/с 04183001930) ИНН 2306032420 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БК – 99211105013130022120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7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 xml:space="preserve"> 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28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3 (трех) экземплярах, имеющих одинаковую юридическую силу и предоставляется: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первый экземпляр – Арендатору,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второй экземпляр – Арендодателю,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>третий экземпляр – Органу по регистрации прав на недвижимое имущество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копия кадастрового паспорта Участка.</w:t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йского городско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 Ейского района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Д.В. Кияшко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огласовано: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чальник управления имущественных и земельных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тношений администрации Ейского городского поселения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Ейского района                                                                                      ________________ Т.В.Яценко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чальник правового отдела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администрации Ейского городского поселения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Ейского района                                                                                      ________________ А.В.Шапка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1:00Z</dcterms:created>
  <dc:creator>Сухарева Ю.Ю.</dc:creator>
  <dc:description/>
  <cp:keywords/>
  <dc:language>en-US</dc:language>
  <cp:lastModifiedBy>User12</cp:lastModifiedBy>
  <cp:lastPrinted>2020-10-09T14:34:00Z</cp:lastPrinted>
  <dcterms:modified xsi:type="dcterms:W3CDTF">2023-04-13T08:05:00Z</dcterms:modified>
  <cp:revision>40</cp:revision>
  <dc:subject>под ИЖС</dc:subject>
  <dc:title>Договор аренды</dc:title>
</cp:coreProperties>
</file>